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50125" cy="9952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0125" cy="995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31" w:right="331" w:gutter="0" w:header="0" w:top="374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24:00Z</dcterms:created>
  <dc:creator>Shawn-Anne Pierner</dc:creator>
  <dc:description/>
  <cp:keywords/>
  <dc:language>en-US</dc:language>
  <cp:lastModifiedBy>Shawn-Anne Pierner</cp:lastModifiedBy>
  <dcterms:modified xsi:type="dcterms:W3CDTF">2011-01-26T16:24:00Z</dcterms:modified>
  <cp:revision>2</cp:revision>
  <dc:subject/>
  <dc:title/>
</cp:coreProperties>
</file>